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ond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 grade students .  This is the last year of formal phonics instruction as students work towards study of word chunks, patterns, and syllables.</w:t>
      </w:r>
    </w:p>
    <w:p>
      <w:pPr>
        <w:pStyle w:val="Normal"/>
        <w:rPr/>
      </w:pPr>
      <w:r>
        <w:rPr>
          <w:rFonts w:cs="Arial" w:ascii="Arial" w:hAnsi="Arial"/>
        </w:rPr>
        <w:t>By the end of the year, students should be able to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re Study/Focus for Second Grade:</w:t>
      </w:r>
    </w:p>
    <w:p>
      <w:pPr>
        <w:pStyle w:val="Normal"/>
        <w:rPr/>
      </w:pPr>
      <w:r>
        <w:rPr/>
        <w:t>Fairy Tales, mysteries, series books (repeated characters)</w:t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6"/>
        <w:gridCol w:w="210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iteracy Component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Includes/Focu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equency of I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onic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&amp; Word Stud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ort vowel review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ng vowel pattern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ading Alou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hinkalouds (monitoring, summarizing, predicting, inferring, questioning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hared Reading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gular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Guided Reading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rd Solving Strateg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eek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dependent &amp;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tner Reading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ay include Reading Conferences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lecting Just Right Books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15 -? Minutes Dail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riter’s Workshop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849"/>
        <w:gridCol w:w="293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s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Timelin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Leve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/Reading Record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 (struggling stud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/June (struggling students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ampl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/Oct</w:t>
            </w:r>
          </w:p>
          <w:p>
            <w:pPr>
              <w:pStyle w:val="Normal"/>
              <w:tabs>
                <w:tab w:val="clear" w:pos="720"/>
                <w:tab w:val="center" w:pos="300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/Apri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06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05:00Z</dcterms:created>
  <dc:creator>Kristie Arnold</dc:creator>
  <dc:description/>
  <cp:keywords/>
  <dc:language>en-US</dc:language>
  <cp:lastModifiedBy>Kristie Arnold</cp:lastModifiedBy>
  <dcterms:modified xsi:type="dcterms:W3CDTF">2009-07-19T20:07:00Z</dcterms:modified>
  <cp:revision>3</cp:revision>
  <dc:subject/>
  <dc:title>Second Grade</dc:title>
</cp:coreProperties>
</file>